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rPr>
          <w:rFonts w:ascii="Garamond" w:hAnsi="Garamond" w:cs="Garamond"/>
          <w:b/>
          <w:b/>
          <w:sz w:val="24"/>
          <w:szCs w:val="24"/>
        </w:rPr>
      </w:pPr>
      <w:r>
        <w:rPr>
          <w:rFonts w:cs="Garamond" w:ascii="Garamond" w:hAnsi="Garamond"/>
          <w:b/>
          <w:sz w:val="24"/>
          <w:szCs w:val="24"/>
        </w:rPr>
        <w:t>OGGETTO: Domanda di partecipazione relativa alla “</w:t>
      </w:r>
      <w:r>
        <w:rPr>
          <w:b/>
          <w:bCs/>
        </w:rPr>
        <w:t xml:space="preserve">FORNITURA IN SERVICE DI SISTEMA IN AUTOMAZIONE PER LA RICERCA CON TECNOLOGIA IN BIOLOGIA MOLECOLARE DI AGENTI PATOGENI BATTERICI E VIRALI E RESISTENZE BATTERICHE OCCORRENTE AI LABORATORI ANALISI DELLE A.O. S. CROCE E CARLE DI CUNEO E ALLE  </w:t>
      </w:r>
      <w:r>
        <w:rPr>
          <w:b/>
          <w:szCs w:val="28"/>
        </w:rPr>
        <w:t>AA.SS.LL CN1 – CN2 APPARTENENTI ALL’AREA INTERAZIENDALE DI COORDINAMENTO 4 (</w:t>
      </w:r>
      <w:r>
        <w:rPr>
          <w:b/>
          <w:bCs/>
        </w:rPr>
        <w:t xml:space="preserve">AIC4) - </w:t>
      </w:r>
      <w:r>
        <w:rPr>
          <w:rFonts w:cs="Garamond" w:ascii="Garamond" w:hAnsi="Garamond"/>
          <w:b/>
          <w:sz w:val="24"/>
          <w:szCs w:val="24"/>
        </w:rPr>
        <w:t xml:space="preserve"> CIG N……….GARA N……..</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4112523623"/>
      <w:bookmarkStart w:id="1" w:name="__Fieldmark__0_4112523623"/>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4112523623"/>
      <w:bookmarkStart w:id="3" w:name="__Fieldmark__1_4112523623"/>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4112523623"/>
      <w:bookmarkStart w:id="5" w:name="__Fieldmark__2_4112523623"/>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4112523623"/>
      <w:bookmarkStart w:id="7" w:name="__Fieldmark__3_4112523623"/>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4112523623"/>
      <w:bookmarkStart w:id="9" w:name="__Fieldmark__4_4112523623"/>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4112523623"/>
      <w:bookmarkStart w:id="11" w:name="__Fieldmark__5_4112523623"/>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4112523623"/>
      <w:bookmarkStart w:id="13" w:name="__Fieldmark__6_4112523623"/>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4112523623"/>
      <w:bookmarkStart w:id="15" w:name="__Fieldmark__7_4112523623"/>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4112523623"/>
      <w:bookmarkStart w:id="17" w:name="__Fieldmark__8_4112523623"/>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4112523623"/>
      <w:bookmarkStart w:id="19" w:name="__Fieldmark__9_4112523623"/>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4112523623"/>
      <w:bookmarkStart w:id="21" w:name="__Fieldmark__10_4112523623"/>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4112523623"/>
      <w:bookmarkStart w:id="23" w:name="__Fieldmark__11_4112523623"/>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4112523623"/>
      <w:bookmarkStart w:id="25" w:name="__Fieldmark__12_4112523623"/>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t>.</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u w:val="single"/>
        </w:rPr>
      </w:pPr>
      <w:r>
        <w:rPr>
          <w:rFonts w:cs="Calibri" w:ascii="Calibri" w:hAnsi="Calibri"/>
          <w:b/>
          <w:i/>
          <w:u w:val="single"/>
        </w:rPr>
      </w:r>
    </w:p>
    <w:p>
      <w:pPr>
        <w:pStyle w:val="Normal"/>
        <w:tabs>
          <w:tab w:val="clear" w:pos="708"/>
          <w:tab w:val="left" w:pos="1843" w:leader="none"/>
          <w:tab w:val="left" w:pos="6237" w:leader="none"/>
          <w:tab w:val="left" w:pos="7797" w:leader="none"/>
        </w:tabs>
        <w:ind w:left="284" w:hanging="0"/>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0-08-21T09:44:00Z</dcterms:modified>
  <cp:revision>21</cp:revision>
  <dc:subject/>
  <dc:title>DOMANDA DI PARTECIPAZIONE </dc:title>
</cp:coreProperties>
</file>